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8 do SWZ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z art. 117 ust 4 pzp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76"/>
        <w:ind w:right="220" w:hanging="0"/>
        <w:jc w:val="center"/>
        <w:rPr>
          <w:rFonts w:ascii="Arial" w:hAnsi="Arial" w:eastAsia="Arial Unicode MS" w:cs="Arial"/>
          <w:b/>
          <w:b/>
          <w:color w:val="000000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lang w:val="en-US" w:eastAsia="en-US"/>
        </w:rPr>
        <w:t>OŚWIADCZENIE z art. 117 ust. 4 Pzp (podział zadań konsorcjantów)</w:t>
      </w:r>
    </w:p>
    <w:p>
      <w:pPr>
        <w:pStyle w:val="Normal"/>
        <w:spacing w:lineRule="auto" w:line="276"/>
        <w:ind w:right="220" w:hanging="0"/>
        <w:jc w:val="center"/>
        <w:rPr>
          <w:rFonts w:ascii="Arial" w:hAnsi="Arial" w:eastAsia="Arial Unicode MS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val="en-US" w:eastAsia="en-US"/>
        </w:rPr>
        <w:t>składane w postępowaniu: „………….…..” nr referencyjny: ………………… przez nw. wymienionych wykonawców wspólnie ubiegających się o udzielnie zamówienia:</w:t>
      </w:r>
    </w:p>
    <w:p>
      <w:pPr>
        <w:pStyle w:val="Normal"/>
        <w:spacing w:lineRule="auto" w:line="276"/>
        <w:ind w:right="220" w:hanging="0"/>
        <w:rPr>
          <w:rFonts w:ascii="Arial" w:hAnsi="Arial" w:eastAsia="Arial Unicode MS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695"/>
        <w:gridCol w:w="2268"/>
        <w:gridCol w:w="2268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(ulica, kod, miejscowoś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20" w:hanging="0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20" w:hanging="0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  <w:t>Wykonawca 2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20" w:hanging="0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  <w:t>Wykonawca 3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20" w:hanging="0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  <w:t>Wykonawca …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0" w:after="0"/>
        <w:ind w:left="426" w:right="220" w:hanging="360"/>
        <w:contextualSpacing w:val="false"/>
        <w:jc w:val="both"/>
        <w:rPr/>
      </w:pPr>
      <w:r>
        <w:rPr/>
        <w:t>Oświadczam(amy), że warunek dotyczący uprawnień do prowadzenia określonej działalności gospodarczej lub zawodowej określony w pkt. ….. SWZ* spełnia(ją) w naszym imieniu nw. wykonawca(y):</w:t>
      </w:r>
    </w:p>
    <w:tbl>
      <w:tblPr>
        <w:tblW w:w="45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875"/>
        <w:gridCol w:w="2873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426" w:right="220" w:hanging="0"/>
              <w:contextualSpacing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426" w:right="220" w:hanging="0"/>
              <w:contextualSpacing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Wymagane uprawnienia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426" w:right="220" w:hanging="0"/>
              <w:contextualSpacing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Zakres robót budowlanych, dostaw lub usług, które będą realizowane przez tego wykonawcę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26" w:right="220" w:hanging="0"/>
              <w:contextualSpacing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26" w:right="220" w:hanging="0"/>
              <w:contextualSpacing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26" w:right="220" w:hanging="0"/>
              <w:contextualSpacing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26" w:right="220" w:hanging="0"/>
              <w:contextualSpacing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26" w:right="220" w:hanging="0"/>
              <w:contextualSpacing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26" w:right="220" w:hanging="0"/>
              <w:contextualSpacing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0" w:after="0"/>
        <w:ind w:left="426" w:right="220" w:hanging="360"/>
        <w:contextualSpacing w:val="false"/>
        <w:jc w:val="both"/>
        <w:rPr/>
      </w:pPr>
      <w:r>
        <w:rPr/>
        <w:t>Oświadczam(amy), że warunek  dotyczący wykształcenia określony w pkt. ….. SWZ* spełnia(ją) w naszym imieniu nw. wykonawca(y):</w:t>
      </w:r>
    </w:p>
    <w:tbl>
      <w:tblPr>
        <w:tblW w:w="45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4544"/>
      </w:tblGrid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426" w:right="220" w:hanging="0"/>
              <w:contextualSpacing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426" w:right="220" w:hanging="0"/>
              <w:contextualSpacing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Zakres robót budowlanych, dostaw lub usług, które będą realizowane przez tego wykonawcę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26" w:right="220" w:hanging="0"/>
              <w:contextualSpacing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26" w:right="220" w:hanging="0"/>
              <w:contextualSpacing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26" w:right="220" w:hanging="0"/>
              <w:contextualSpacing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26" w:right="220" w:hanging="0"/>
              <w:contextualSpacing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0" w:after="0"/>
        <w:ind w:left="426" w:right="220" w:hanging="360"/>
        <w:contextualSpacing w:val="false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  <w:lang w:val="en-US" w:eastAsia="en-US"/>
        </w:rPr>
        <w:t xml:space="preserve">Oświadczam(amy), że warunek  </w:t>
      </w:r>
      <w:r>
        <w:rPr/>
        <w:t>dotyczący kwalifikacji zawodowych określony w pkt. ….. SWZ* spełnia(ją) w naszym imieniu nw. wykonawca(y):</w:t>
      </w:r>
    </w:p>
    <w:tbl>
      <w:tblPr>
        <w:tblW w:w="45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4544"/>
      </w:tblGrid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426" w:right="220" w:hanging="0"/>
              <w:contextualSpacing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426" w:right="220" w:hanging="0"/>
              <w:contextualSpacing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Zakres robót budowlanych, dostaw lub usług, które będą realizowane przez tego wykonawcę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26" w:right="220" w:hanging="0"/>
              <w:contextualSpacing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26" w:right="220" w:hanging="0"/>
              <w:contextualSpacing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26" w:right="220" w:hanging="0"/>
              <w:contextualSpacing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26" w:right="220" w:hanging="0"/>
              <w:contextualSpacing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0" w:after="0"/>
        <w:ind w:left="426" w:right="220" w:hanging="360"/>
        <w:contextualSpacing w:val="false"/>
        <w:jc w:val="both"/>
        <w:rPr/>
      </w:pPr>
      <w:r>
        <w:rPr/>
        <w:t>Oświadczam(amy), że warunek  dotyczący doświadczenia wykonawcy określony w pkt. ….. SWZ* spełnia(ją) w naszym imieniu nw. wykonawca(y):</w:t>
      </w:r>
    </w:p>
    <w:tbl>
      <w:tblPr>
        <w:tblW w:w="45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4544"/>
      </w:tblGrid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426" w:right="220" w:hanging="0"/>
              <w:contextualSpacing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426" w:right="220" w:hanging="0"/>
              <w:contextualSpacing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Zakres robót budowlanych, dostaw lub usług, które będą realizowane przez tego wykonawcę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26" w:right="220" w:hanging="0"/>
              <w:contextualSpacing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26" w:right="220" w:hanging="0"/>
              <w:contextualSpacing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26" w:right="220" w:hanging="0"/>
              <w:contextualSpacing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26" w:right="220" w:hanging="0"/>
              <w:contextualSpacing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0" w:after="0"/>
        <w:ind w:left="426" w:right="220" w:hanging="360"/>
        <w:contextualSpacing w:val="false"/>
        <w:jc w:val="both"/>
        <w:rPr>
          <w:rFonts w:ascii="Arial" w:hAnsi="Arial" w:eastAsia="Arial Unicode MS" w:cs="Arial"/>
          <w:color w:val="000000"/>
          <w:sz w:val="20"/>
          <w:szCs w:val="20"/>
          <w:lang w:val="en-US" w:eastAsia="en-US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US" w:eastAsia="en-US"/>
        </w:rPr>
        <w:t>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030" w:leader="none"/>
        </w:tabs>
        <w:spacing w:lineRule="auto" w:line="276"/>
        <w:ind w:left="426" w:hanging="0"/>
        <w:rPr>
          <w:rFonts w:ascii="Arial" w:hAnsi="Arial" w:eastAsia="Arial Unicode MS" w:cs="Arial"/>
          <w:color w:val="000000"/>
          <w:sz w:val="20"/>
          <w:szCs w:val="20"/>
          <w:lang w:val="en-US" w:eastAsia="en-US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030" w:leader="none"/>
        </w:tabs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Wskazać jednostkę redakcyjną SWZ lub innego z dokumentów zamówienia w którym określono (sprecyzowano) dany warunek udziału w postępowaniu.</w:t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1080" w:hanging="13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ozdzia"/>
        <w:spacing w:lineRule="auto" w:line="27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WA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Formularz musi być opatrzony przez osobę lub osoby uprawnione do reprezentowania wykonawcy podpisem elektronicznym, podpisem zaufanym lub podpisem osobistym. </w:t>
      </w:r>
    </w:p>
    <w:p>
      <w:pPr>
        <w:pStyle w:val="Rozdzia"/>
        <w:numPr>
          <w:ilvl w:val="0"/>
          <w:numId w:val="3"/>
        </w:numPr>
        <w:spacing w:lineRule="auto" w:line="276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Zamawiający zaleca zapisanie dokumentu w formacie.pdf przed podpisanie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F.271.1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Rozdzia">
    <w:name w:val="rozdział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Cambria" w:hAnsi="Cambria" w:eastAsia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2:31:00Z</dcterms:created>
  <dc:creator>Agnieszka Koc</dc:creator>
  <dc:description/>
  <cp:keywords/>
  <dc:language>en-US</dc:language>
  <cp:lastModifiedBy>Agnieszka Koc</cp:lastModifiedBy>
  <dcterms:modified xsi:type="dcterms:W3CDTF">2026-01-16T12:31:00Z</dcterms:modified>
  <cp:revision>2</cp:revision>
  <dc:subject/>
  <dc:title/>
</cp:coreProperties>
</file>